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1. Девлишев П. П. Организация и тактика борьбы с лесными и торфяными пожарами. - М.: Лесная промышленность, 1979. - 255 с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 Алтунин А. Т. Формирования гражданской обороны в борьбе со стихийными бедствиями. - М: Стройиздат, 1978. - 248 с.</w:t>
      </w:r>
    </w:p>
    <w:p>
      <w:pPr>
        <w:pStyle w:val="Normal"/>
        <w:tabs>
          <w:tab w:val="clear" w:pos="708"/>
          <w:tab w:val="left" w:pos="284" w:leader="none"/>
        </w:tabs>
        <w:ind w:right="-5" w:firstLine="360"/>
        <w:jc w:val="both"/>
        <w:rPr/>
      </w:pPr>
      <w:r>
        <w:rPr>
          <w:sz w:val="28"/>
          <w:szCs w:val="28"/>
        </w:rPr>
        <w:t>3. Кимстач И.Ф. Пожарная тактика. -  Москва, 1979. – 321 с.</w:t>
      </w:r>
    </w:p>
    <w:p>
      <w:pPr>
        <w:pStyle w:val="Normal"/>
        <w:ind w:right="-5" w:firstLine="360"/>
        <w:jc w:val="both"/>
        <w:rPr/>
      </w:pPr>
      <w:r>
        <w:rPr>
          <w:bCs/>
          <w:color w:val="000000"/>
          <w:spacing w:val="10"/>
          <w:sz w:val="28"/>
          <w:szCs w:val="28"/>
        </w:rPr>
        <w:t>4.</w:t>
      </w:r>
      <w:r>
        <w:rPr>
          <w:sz w:val="28"/>
          <w:szCs w:val="28"/>
        </w:rPr>
        <w:t xml:space="preserve"> Повзик Я. С. Пожарная тактика: учебное пособие. – М.: Стройиздат, 1990. – 280с.</w:t>
      </w:r>
    </w:p>
    <w:p>
      <w:pPr>
        <w:pStyle w:val="Normal"/>
        <w:ind w:right="-5" w:firstLine="360"/>
        <w:jc w:val="both"/>
        <w:rPr>
          <w:sz w:val="28"/>
          <w:szCs w:val="28"/>
        </w:rPr>
      </w:pPr>
      <w:r>
        <w:rPr>
          <w:sz w:val="28"/>
          <w:szCs w:val="28"/>
        </w:rPr>
        <w:t>5. Мастрюков Б. С.  Безопасность в чрезвычайных ситуациях. Учебник для студ. высш. учеб. заведений / Борис Степанович Мастрюков. — М.: Издательский центр «Академия», 2003. — 336 с</w:t>
      </w:r>
    </w:p>
    <w:p>
      <w:pPr>
        <w:pStyle w:val="Normal"/>
        <w:ind w:right="-5" w:firstLine="360"/>
        <w:jc w:val="both"/>
        <w:rPr/>
      </w:pPr>
      <w:r>
        <w:rPr>
          <w:sz w:val="28"/>
          <w:szCs w:val="28"/>
        </w:rPr>
        <w:t>6. ГОСТ Р 22.0.06-95 «Источники природных чрезвычайных ситуаций. Поражающие факторы.»</w:t>
      </w:r>
    </w:p>
    <w:p>
      <w:pPr>
        <w:pStyle w:val="Normal"/>
        <w:ind w:right="-5" w:firstLine="360"/>
        <w:jc w:val="both"/>
        <w:rPr>
          <w:sz w:val="28"/>
          <w:szCs w:val="28"/>
        </w:rPr>
      </w:pPr>
      <w:r>
        <w:rPr>
          <w:sz w:val="28"/>
          <w:szCs w:val="28"/>
        </w:rPr>
        <w:t>7. Валендик Э. Н. Борьба с крупными лесными пожарами. – М.: Наука, 1988. – 220 с.</w:t>
      </w:r>
    </w:p>
    <w:p>
      <w:pPr>
        <w:pStyle w:val="Normal"/>
        <w:ind w:right="-5" w:firstLine="360"/>
        <w:jc w:val="both"/>
        <w:rPr>
          <w:sz w:val="28"/>
          <w:szCs w:val="28"/>
        </w:rPr>
      </w:pPr>
      <w:r>
        <w:rPr>
          <w:sz w:val="28"/>
          <w:szCs w:val="28"/>
        </w:rPr>
        <w:t>8. Никитин Ю. А., Рубцов В. Ф. Предупреждение и тушение пожаров в лесах и на торфяниках. –М.: Лесная промышленность, 1980. – 126 с.</w:t>
      </w:r>
    </w:p>
    <w:p>
      <w:pPr>
        <w:pStyle w:val="Normal"/>
        <w:ind w:right="-5" w:firstLine="360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22935</wp:posOffset>
                </wp:positionH>
                <wp:positionV relativeFrom="page">
                  <wp:posOffset>377190</wp:posOffset>
                </wp:positionV>
                <wp:extent cx="6664960" cy="9864725"/>
                <wp:effectExtent l="12700" t="13335" r="12700" b="1238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5040" cy="9864720"/>
                          <a:chOff x="0" y="0"/>
                          <a:chExt cx="6665040" cy="9864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5040" cy="98647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9345960"/>
                            <a:ext cx="720" cy="512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342000"/>
                            <a:ext cx="66542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8280" y="9345960"/>
                            <a:ext cx="720" cy="512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9080" y="9345960"/>
                            <a:ext cx="720" cy="512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5200" y="9351000"/>
                            <a:ext cx="720" cy="507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8800" y="9345960"/>
                            <a:ext cx="720" cy="507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00" y="9345960"/>
                            <a:ext cx="1440" cy="512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516240"/>
                            <a:ext cx="2539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90120"/>
                            <a:ext cx="2539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5040" y="9517320"/>
                            <a:ext cx="356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696960"/>
                            <a:ext cx="33264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360" y="9696960"/>
                            <a:ext cx="33336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4920" y="9696960"/>
                            <a:ext cx="85716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9960" y="9696960"/>
                            <a:ext cx="51120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0320" y="9696960"/>
                            <a:ext cx="33264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3680" y="9360000"/>
                            <a:ext cx="33336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3680" y="9586080"/>
                            <a:ext cx="33336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0480" y="9480600"/>
                            <a:ext cx="369072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4"/>
                                  <w:iCs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3825.000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4"/>
                                  <w:iCs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>036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4"/>
                                  <w:iCs/>
                                  <w:rFonts w:eastAsia="Times New Roman" w:ascii="Journal;Times New Roman" w:hAnsi="Journal;Times New Roman" w:cs="Journal;Times New Roman"/>
                                  <w:color w:val="auto"/>
                                  <w:lang w:val="ru-RU" w:bidi="ar-SA"/>
                                </w:rPr>
                                <w:t>.000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4"/>
                                  <w:iCs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 xml:space="preserve">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05pt;margin-top:29.7pt;width:524.8pt;height:776.75pt" coordorigin="981,594" coordsize="10496,15535">
                <v:rect id="shape_0" stroked="t" o:allowincell="f" style="position:absolute;left:981;top:594;width:10495;height:15534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554,15312" to="1554,1611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6,15306" to="11464,153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128,15312" to="2128,1611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562,15312" to="3562,1611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22,15320" to="4422,1611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995,15312" to="4995,1611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02,15312" to="10903,1611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6,15580" to="4984,1558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86,15854" to="4984,1585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10,15582" to="11471,1558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9;top:15865;width:523;height:2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7;top:15865;width:524;height:2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70;top:15865;width:1349;height:2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5;top:15865;width:804;height:2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46;top:15865;width:523;height:2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24;top:15334;width:524;height:2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24;top:15690;width:524;height:32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5;top:15524;width:5811;height:36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4"/>
                            <w:iCs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3825.000</w:t>
                        </w:r>
                        <w:r>
                          <w:rPr>
                            <w:kern w:val="2"/>
                            <w:sz w:val="32"/>
                            <w:i/>
                            <w:szCs w:val="24"/>
                            <w:iCs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  <w:t>036</w:t>
                        </w:r>
                        <w:r>
                          <w:rPr>
                            <w:kern w:val="2"/>
                            <w:sz w:val="32"/>
                            <w:i/>
                            <w:szCs w:val="24"/>
                            <w:iCs/>
                            <w:rFonts w:eastAsia="Times New Roman" w:ascii="Journal;Times New Roman" w:hAnsi="Journal;Times New Roman" w:cs="Journal;Times New Roman"/>
                            <w:color w:val="auto"/>
                            <w:lang w:val="ru-RU" w:bidi="ar-SA"/>
                          </w:rPr>
                          <w:t>.000</w:t>
                        </w:r>
                        <w:r>
                          <w:rPr>
                            <w:kern w:val="2"/>
                            <w:sz w:val="32"/>
                            <w:i/>
                            <w:szCs w:val="24"/>
                            <w:iCs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  <w:t xml:space="preserve"> ПЗ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9. Гришин А.М. Математические модели лесных пожаров. Томск, Изд. Томск. Гос. Ин-та, 1981, 277 с.</w:t>
      </w:r>
    </w:p>
    <w:p>
      <w:pPr>
        <w:pStyle w:val="Normal"/>
        <w:ind w:right="-5" w:firstLine="360"/>
        <w:jc w:val="both"/>
        <w:rPr/>
      </w:pPr>
      <w:r>
        <w:rPr>
          <w:sz w:val="28"/>
          <w:szCs w:val="28"/>
        </w:rPr>
        <w:t xml:space="preserve">10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2441575</wp:posOffset>
                </wp:positionH>
                <wp:positionV relativeFrom="paragraph">
                  <wp:posOffset>-1856105</wp:posOffset>
                </wp:positionV>
                <wp:extent cx="0" cy="2444750"/>
                <wp:effectExtent l="3175" t="0" r="381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44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2.25pt,-146.15pt" to="-192.25pt,46.3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Евтюшкин Н. М. Методика расчета сил и средств для тушения пожаров: Москва, 1976. – 43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1. ГОСТ Р 22.0.10-96 Правила нанесения на карты обстановки о чрезвычайных ситуации. Условные обозначения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12. ГОСТ Р 22.0.02-94 Безопасность в чрезвычайных ситуациях. Основные положен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3. Перечень превентивных мероприятий при чрезвычайных ситуациях: методическое пособие. - М.: Академия гражданской защиты, 2000. - 80 с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14. </w:t>
      </w:r>
      <w:r>
        <w:rPr>
          <w:bCs/>
          <w:sz w:val="28"/>
          <w:szCs w:val="28"/>
        </w:rPr>
        <w:t>Методика оценки последствий лесных пожаров, М 1994г.  П.К.Рыжиков, В.В.Рощицын.</w:t>
      </w:r>
    </w:p>
    <w:p>
      <w:pPr>
        <w:pStyle w:val="Normal"/>
        <w:ind w:firstLine="360"/>
        <w:jc w:val="both"/>
        <w:rPr/>
      </w:pPr>
      <w:r>
        <w:rPr>
          <w:bCs/>
          <w:sz w:val="28"/>
          <w:szCs w:val="28"/>
        </w:rPr>
        <w:t xml:space="preserve">15. </w:t>
      </w:r>
      <w:r>
        <w:rPr>
          <w:sz w:val="28"/>
          <w:szCs w:val="28"/>
        </w:rPr>
        <w:t>Прогнозирование и оценка обстановки при лесном пожаре. Методические указания. Кафедра БП и ПЭ г.Уфа 1997 г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16. Инструкция по определению ущерба, причиняемого лесными пожарами. — М.: Рослесхоз, 2004. 30 с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 ГОСТ Р 22.10.01-2001. </w:t>
      </w:r>
      <w:r>
        <w:rPr>
          <w:rStyle w:val="StrongEmphasis"/>
          <w:b w:val="false"/>
          <w:sz w:val="28"/>
          <w:szCs w:val="28"/>
        </w:rPr>
        <w:t>Безопасность в чрезвычайных ситуациях. Оценка ущерба. Термины и определения</w:t>
      </w:r>
      <w:r>
        <w:rPr>
          <w:b/>
          <w:sz w:val="28"/>
          <w:szCs w:val="28"/>
        </w:rPr>
        <w:t>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8. Рекомендации по обнаружению и тушению лесных пожаров. Рослесхоз. 17.12.1997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9.  Сборник методик по прогнозированию возможных аварий, катастроф, стихийных бедствий в РСЧС. Книга 1. Методика оценки последствий крупномасштабных лесных пожаров. – М.: МЧС, 1994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0. Иванников В. П., Клюс П. П. Справочник руководителя   тушения пожара. — М: Стройиздат, 1987. — 288 с: и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5T08:03:00Z</dcterms:created>
  <dc:creator>АЛЕНКА</dc:creator>
  <dc:description/>
  <cp:keywords/>
  <dc:language>en-US</dc:language>
  <cp:lastModifiedBy>AZAT</cp:lastModifiedBy>
  <dcterms:modified xsi:type="dcterms:W3CDTF">2007-09-23T09:52:00Z</dcterms:modified>
  <cp:revision>1</cp:revision>
  <dc:subject/>
  <dc:title>СПИСОК ЛИТЕРАТУРЫ</dc:title>
</cp:coreProperties>
</file>